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808080"/>
          <w:sz w:val="26"/>
          <w:szCs w:val="26"/>
          <w:lang w:val="en-US" w:eastAsia="en-US"/>
        </w:rPr>
      </w:pPr>
      <w:r>
        <w:rPr>
          <w:b/>
          <w:i/>
          <w:color w:val="80808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ragraph">
              <wp:posOffset>10160</wp:posOffset>
            </wp:positionV>
            <wp:extent cx="5638165" cy="1544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41935</wp:posOffset>
                </wp:positionV>
                <wp:extent cx="58293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05pt" to="467.9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ЗАКАЗЧИК: </w:t>
        <w:tab/>
        <w:t>АДМИНИСТРАЦИЯ КАРГАПОЛЬСКОГО РАЙОНА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237490</wp:posOffset>
                </wp:positionV>
                <wp:extent cx="5995035" cy="3531235"/>
                <wp:effectExtent l="57785" t="57785" r="56515" b="565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080" cy="353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05pt;margin-top:18.7pt;width:472pt;height:278pt;mso-wrap-style:none;v-text-anchor:middle">
                <v:fill o:detectmouseclick="t" type="solid" color2="black"/>
                <v:stroke color="black" weight="114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ЕНЕРАЛЬНЫЙ ПЛАН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ЧАШИНСКОГО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ЕЛЬСОВЕТА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СНОВАНИЕ  ГЕНЕРАЛЬНОГО ПЛАНА</w:t>
      </w:r>
    </w:p>
    <w:p>
      <w:pPr>
        <w:pStyle w:val="Normal"/>
        <w:spacing w:before="0" w:after="0"/>
        <w:jc w:val="center"/>
        <w:rPr/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ind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Иваново 2012 г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lang w:val="en-US" w:eastAsia="en-US"/>
        </w:rPr>
      </w:pPr>
      <w:r>
        <w:rPr>
          <w:rFonts w:cs="Arial" w:ascii="Arial" w:hAnsi="Arial"/>
          <w:b/>
          <w:i/>
          <w:color w:val="80808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00</wp:posOffset>
            </wp:positionH>
            <wp:positionV relativeFrom="paragraph">
              <wp:posOffset>10160</wp:posOffset>
            </wp:positionV>
            <wp:extent cx="5638165" cy="154432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41935</wp:posOffset>
                </wp:positionV>
                <wp:extent cx="58293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05pt" to="467.9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180"/>
        <w:rPr/>
      </w:pPr>
      <w:r>
        <w:rPr>
          <w:rFonts w:cs="Arial" w:ascii="Arial" w:hAnsi="Arial"/>
        </w:rPr>
        <w:t>Заказ №10/11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Arial" w:ascii="Arial" w:hAnsi="Arial"/>
        </w:rPr>
        <w:t>Заказчик: Администрация Каргаполь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ЕНЕРАЛЬНЫЙ ПЛАН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АШИНСК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БОСНОВАНИЕ ГЕНЕРАЛЬНОГО ПЛАН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М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иректор, главный архитектор проекта                                           А.Е.Григо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ваново 2012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23:00Z</dcterms:created>
  <dc:creator>Portable</dc:creator>
  <dc:description/>
  <cp:keywords/>
  <dc:language>en-US</dc:language>
  <cp:lastModifiedBy>User</cp:lastModifiedBy>
  <cp:lastPrinted>2011-12-22T10:59:00Z</cp:lastPrinted>
  <dcterms:modified xsi:type="dcterms:W3CDTF">2013-02-25T07:37:00Z</dcterms:modified>
  <cp:revision>9</cp:revision>
  <dc:subject/>
  <dc:title>ООО «ПРОЕКТНЫЙ ИНСТИТУТ «ДСК-ПРОЕКТ»</dc:title>
</cp:coreProperties>
</file>